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NC1 Parameter definitions changable in rom by PA0GR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800  processor speed      0 = 1Mc, 1 = 2Mc clock speed 68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F801  Async speed          06 = 3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8 = 12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a = 24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c = 48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e = 96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f = 19.2K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802  HDLC baud rate * 300. 01 = 300b  04 = 1200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803  Tx start delay * 1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04  Persi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805  Slot time * 10 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806  Tx tail hold delay * 10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80E  Full/Half duplex flag  0 = hdx, 1 = f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